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ULEY OUT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on arrangement of the Baguley gear is with the reverse arm and its lifting arm pointing backwards and the radius rod up fo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fting arm is pointing to forward, make the lifting arm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recalculate the reverse arm center position if dimensions around the link and the reverse lever have been changed and the auto calculation was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