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GNALL-PRICE OUTSIDE ADMISSION SPECI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on arrangement of the Bagnall-Price gear is with the reverse arm and its lifting arm pointing backwards and the radius rod up for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fting arm is pointing to forward, make the lifting arm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adius rod is down for forward then make the eccentric angle  more than 18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o recalculate the reverse arm center position if dimensions around the link and the reverse lever have been changed and the auto calculation was not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