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ROTTI     SPECI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CAPROTTI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the graphics in graphic motion are moved f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two dimension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mall errors in the cam-roller contact. For simp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promises have been taken. The cams have a linear 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inted corners. The roller moves in a horizontal motion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c. The rollers of the open and close cams have a facto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position to compensate for their offset above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m shaft center line bringing their tangent point i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ax or min cam radius. All cams have the same linear 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between max and min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crum pin position is set vertically by the vert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haust bellcrank (the vertical length of the steam bellcrank being equal) and horizontally by the average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 cam and the exhaust 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ge view of the cams shows the reversing crank from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ollers from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verse angle is the angle of the rear reverse cran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positions of the exhaust cam when the gear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position. One for forward and the other for rever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aphs in this gear do not have the smooth shape of non c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ve gears. The cams create abrupt changes so interpolation does not work. The graph of port open/close points uses a higher sampling resolution to help smooth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cent cutoff data on the main screen shows errors when the step angle is greater than one degre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