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DAKE   SPECIAL INSTRUCTIONS</w:t>
      </w:r>
    </w:p>
    <w:p>
      <w:pPr>
        <w:pStyle w:val="PreformattedText"/>
        <w:bidi w:val="0"/>
        <w:spacing w:before="0" w:after="0"/>
        <w:jc w:val="left"/>
        <w:rPr/>
      </w:pPr>
      <w:r>
        <w:rPr/>
      </w:r>
    </w:p>
    <w:p>
      <w:pPr>
        <w:pStyle w:val="PreformattedText"/>
        <w:bidi w:val="0"/>
        <w:spacing w:before="0" w:after="0"/>
        <w:jc w:val="left"/>
        <w:rPr/>
      </w:pPr>
      <w:r>
        <w:rPr/>
        <w:t xml:space="preserve">  </w:t>
      </w:r>
      <w:r>
        <w:rPr/>
        <w:t>The Dake is a sguare cylinder steam engine with two pistons. One piston inside the other. The outer piston moves horizontally inside the cylinder and the inner piston moves vertically inside the outer piston. The crank is driven from the center of the inner piston. Four steam ports are positioned on the inner piston around the crank pin. Four passages inside the inner piston extend out in four directions to direct the steam to the cylinder. A cover is placed on the side of the engine and over the inner piston ports. The cover has a center hole and a circular groove. Two passages inside the cover are connected to the center hole and circular groove to provide for steam in and exhaust out. Each port in the inner piston will have a circular motion on the cover and supply steam or exhaust as needed for its cylinder end at the proper time.</w:t>
      </w:r>
    </w:p>
    <w:p>
      <w:pPr>
        <w:pStyle w:val="PreformattedText"/>
        <w:bidi w:val="0"/>
        <w:spacing w:before="0" w:after="0"/>
        <w:jc w:val="left"/>
        <w:rPr/>
      </w:pPr>
      <w:r>
        <w:rPr/>
        <w:t xml:space="preserve">  </w:t>
      </w:r>
      <w:r>
        <w:rPr/>
        <w:t>This engine has no variable cutoff and has four power strokes for each revolution. The engine is a slow speed engine with high torque. The engine is reversed by reversing the steam input and exhaust output. Due to the limits of the inner piston port design the power is favored in the clockwise direction desig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n this program the port shape for the inner piston is defined by eight points. As the port moves to open, the first point that opens is the point defining the time the port opens. All points that define open should be adjusted so they open at about the same time. </w:t>
      </w:r>
    </w:p>
    <w:p>
      <w:pPr>
        <w:pStyle w:val="PreformattedText"/>
        <w:bidi w:val="0"/>
        <w:spacing w:before="0" w:after="0"/>
        <w:jc w:val="left"/>
        <w:rPr/>
      </w:pPr>
      <w:r>
        <w:rPr/>
        <w:t xml:space="preserve">  </w:t>
      </w:r>
      <w:r>
        <w:rPr/>
        <w:t>As the port moves to close, the last point that closes is the point defining the time the port closes. All points that define close should be adjusted so they close at about the same time.</w:t>
      </w:r>
    </w:p>
    <w:p>
      <w:pPr>
        <w:pStyle w:val="PreformattedText"/>
        <w:bidi w:val="0"/>
        <w:spacing w:before="0" w:after="0"/>
        <w:jc w:val="left"/>
        <w:rPr/>
      </w:pPr>
      <w:r>
        <w:rPr/>
      </w:r>
    </w:p>
    <w:p>
      <w:pPr>
        <w:pStyle w:val="PreformattedText"/>
        <w:bidi w:val="0"/>
        <w:spacing w:before="0" w:after="0"/>
        <w:jc w:val="left"/>
        <w:rPr/>
      </w:pPr>
      <w:r>
        <w:rPr/>
        <w:t xml:space="preserve">  </w:t>
      </w:r>
      <w:r>
        <w:rPr/>
        <w:t>The irregular shape on the Sine and Oval diagrams is due to the motion of the points that define the plot as the port moves across the center of the cov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