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SCHAERT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tarts with the common arrangement of the reverse arm with its lifting arm pointing forward and the radius rod down fo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fting arm is pointing to the rear, make the lifting arm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verse arm is pointing down, make the reverse arm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dius rod is up for forward then make the eccentric circle negative to place the eccentric crank so it leads the main c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verse arm and the lifting arm are in front of the link, then make the radius rod extension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dius rod extension slides in a bushing at the end of the lifting arm with no lifting link, make the lifting link and the radius rod extension zero. The lifting link will rubberband causing a calculation error beep. Turn off the calculation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recalculate the reverse arm center position if dimensions around the link and the reverse lever have been changed and the auto calculation wa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