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ROTARY CAM     SPECIAL INSTRUCTIONS</w:t>
      </w:r>
    </w:p>
    <w:p>
      <w:pPr>
        <w:pStyle w:val="PreformattedText"/>
        <w:bidi w:val="0"/>
        <w:spacing w:before="0" w:after="0"/>
        <w:jc w:val="left"/>
        <w:rPr/>
      </w:pPr>
      <w:r>
        <w:rPr/>
      </w:r>
    </w:p>
    <w:p>
      <w:pPr>
        <w:pStyle w:val="PreformattedText"/>
        <w:bidi w:val="0"/>
        <w:spacing w:before="0" w:after="0"/>
        <w:jc w:val="left"/>
        <w:rPr/>
      </w:pPr>
      <w:r>
        <w:rPr/>
        <w:t>The 'R-C' or Rotary Cam gear uses a rack of cams that is moved horizontally between cam rollers. The 'R-C' uses seven preset cam cutoff settings for forward and three preset cam cutoff settings for reverse. Separate cams are used for the steam and the exhaust valves. The cams are optimized for each cutoff setting. At mid gear the cams do not move the rollers and are set to hold the valves open. The rollers drive poppet valve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