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HENSON GWR INSIDE ADMISSION SPECIA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