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R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se Yoke is referred to as the reverse arm for compatable reasons with the other g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arrangement of the Baker assembly when using outside admission is to turn the assembly backwards. This program uses the Baker assembly facing forwar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