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STEPHENSON SPECIAL OUTSIDE ADMISSION SPECIAL INSTRUCTIONS</w:t>
      </w:r>
    </w:p>
    <w:p>
      <w:pPr>
        <w:pStyle w:val="PreformattedText"/>
        <w:bidi w:val="0"/>
        <w:spacing w:before="0" w:after="0"/>
        <w:jc w:val="left"/>
        <w:rPr/>
      </w:pPr>
      <w:r>
        <w:rPr/>
      </w:r>
    </w:p>
    <w:p>
      <w:pPr>
        <w:pStyle w:val="PreformattedText"/>
        <w:bidi w:val="0"/>
        <w:spacing w:before="0" w:after="0"/>
        <w:jc w:val="left"/>
        <w:rPr/>
      </w:pPr>
      <w:r>
        <w:rPr/>
        <w:t xml:space="preserve">   </w:t>
      </w:r>
      <w:r>
        <w:rPr/>
        <w:t>This is a modified form of the Stephenson valve gear that is thought to have been used on a Dutch steam propelled fire engine. The fire engine was  built in 1910 by the firm Bikkers in Rotterdam. The two cylinders were vertical with the steam chests on the front of the cylinders. The eccentrics, eccentric rods and links were rotated 90 degrees. Bell cranks were then used to couple the links to the valve stems. This form would keep the width and height to a minimu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