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SCHAERT SPECIAL IN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lschaert uses cylinders inside the frame with the val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cylinders and driven with eccen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